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emboss/>
          <w:color w:val="000000"/>
          <w:spacing w:val="100"/>
          <w:sz w:val="40"/>
          <w:szCs w:val="40"/>
        </w:rPr>
      </w:pPr>
      <w:r>
        <w:rPr>
          <w:rFonts w:eastAsia="Arial" w:cs="Arial" w:ascii="Arial" w:hAnsi="Arial"/>
          <w:b/>
          <w:bCs/>
          <w:emboss/>
          <w:color w:val="000000"/>
          <w:spacing w:val="100"/>
          <w:sz w:val="40"/>
          <w:szCs w:val="40"/>
          <w:bdr w:val="single" w:sz="4" w:space="0" w:color="000000" w:shadow="1"/>
          <w:shd w:fill="D9D9D9" w:val="clear"/>
        </w:rPr>
        <w:t xml:space="preserve"> </w:t>
      </w:r>
      <w:r>
        <w:rPr>
          <w:rFonts w:cs="Arial" w:ascii="Arial" w:hAnsi="Arial"/>
          <w:b/>
          <w:bCs/>
          <w:emboss/>
          <w:color w:val="000000"/>
          <w:spacing w:val="100"/>
          <w:sz w:val="40"/>
          <w:szCs w:val="40"/>
          <w:bdr w:val="single" w:sz="4" w:space="0" w:color="000000" w:shadow="1"/>
          <w:shd w:fill="D9D9D9" w:val="clear"/>
        </w:rPr>
        <w:t>L'EUROPE DES CITOYENS</w:t>
      </w:r>
    </w:p>
    <w:p>
      <w:pPr>
        <w:pStyle w:val="Normal"/>
        <w:spacing w:before="240" w:after="240"/>
        <w:ind w:left="851" w:right="851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Europe des peuples ou Europe des marchands? La construction communautaire est née d'une vision politique, celle des pères fonda</w:t>
        <w:softHyphen/>
        <w:t>teurs, soucieux avant tout de créer des conditions qui rendraient impossible le retour aux guerres intestines qui avaient ensanglanté le continent.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 souci d'efficacité et pour jeter les bases d'un édifice solide, les promoteurs de la Com</w:t>
        <w:softHyphen/>
        <w:t xml:space="preserve">munauté ont emprunté la voie pragmatique des solidarités concrètes : </w:t>
      </w:r>
      <w:r>
        <w:rPr>
          <w:rFonts w:cs="Arial" w:ascii="Arial" w:hAnsi="Arial"/>
          <w:i/>
          <w:iCs/>
          <w:color w:val="000000"/>
          <w:sz w:val="22"/>
          <w:szCs w:val="22"/>
        </w:rPr>
        <w:t>le charbon et l'acier, le marché commun, la politique agricole, la concurrence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insi est née une Europe que certains ont qualifiée de technocratique parce qu'elle a fait appel aux experts, aux économistes, aux fonctionnaires. Mais le dessein initial ne se serait jamais concrétisé si la volonté politique des institutions communautaires ne l'avait constam</w:t>
        <w:softHyphen/>
        <w:t>ment soutenu.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ujourd'hui, la plupart des objectifs fixés par les traités sont atteints : </w:t>
      </w:r>
      <w:r>
        <w:rPr>
          <w:rFonts w:cs="Arial" w:ascii="Arial" w:hAnsi="Arial"/>
          <w:b/>
          <w:bCs/>
          <w:color w:val="000000"/>
          <w:sz w:val="22"/>
          <w:szCs w:val="22"/>
        </w:rPr>
        <w:t>l'espace européen est libéré des contraintes douanières, fiscales et réglementaires qui freinaient l'activité des hommes et la circulation des capitaux et des services</w:t>
      </w:r>
      <w:r>
        <w:rPr>
          <w:rFonts w:cs="Arial" w:ascii="Arial" w:hAnsi="Arial"/>
          <w:color w:val="000000"/>
          <w:sz w:val="22"/>
          <w:szCs w:val="22"/>
        </w:rPr>
        <w:t>. Chacun dans sa vie quoti</w:t>
        <w:softHyphen/>
        <w:t>dienne bénéficie, sans toujours en être conscient, des avantages que représente l'achève</w:t>
        <w:softHyphen/>
        <w:t xml:space="preserve">ment du grand marché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accès à la consommation de produits varié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concurrence limitant la hausse des prix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politique protégeant les consommateurs et l'environnement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normes harmonisées et tendant à s'aligner sur les critères les plus performants.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quasi-totalité des dépenses inscrites au budget de l'Union, qui dépassent 91 milliards d'écus (crédits pour engagements) en 1998, sont consacrées à des actions qui ont un impact sur la vie quotidienne des Européens.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is l'Européen n'est pas seulement un consommateur ou un acteur de la vie économique et sociale. Il est dorénavant un citoyen de l'Union. Le législateur européen s'est employé à donner un contenu aux dispositions favorisant la libre circulation des salariés et la libre prestation de services ainsi que l'établissement des professions libérales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 premier droit du citoyen européen est donc de pouvoir </w:t>
      </w:r>
      <w:r>
        <w:rPr>
          <w:rFonts w:cs="Arial" w:ascii="Arial" w:hAnsi="Arial"/>
          <w:i/>
          <w:iCs/>
          <w:color w:val="000000"/>
          <w:sz w:val="22"/>
          <w:szCs w:val="22"/>
        </w:rPr>
        <w:t>circuler, travailler et résider dans toute l'Union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l'heure actuelle, l'Europe culturelle doit prendre le pas sur l'Europe économique et contri</w:t>
        <w:softHyphen/>
        <w:t xml:space="preserve">buer à la formation d'une </w:t>
      </w:r>
      <w:r>
        <w:rPr>
          <w:rFonts w:cs="Arial" w:ascii="Arial" w:hAnsi="Arial"/>
          <w:i/>
          <w:iCs/>
          <w:color w:val="000000"/>
          <w:sz w:val="22"/>
          <w:szCs w:val="22"/>
        </w:rPr>
        <w:t>conscience commune</w:t>
      </w:r>
      <w:r>
        <w:rPr>
          <w:rFonts w:cs="Arial" w:ascii="Arial" w:hAnsi="Arial"/>
          <w:color w:val="000000"/>
          <w:sz w:val="22"/>
          <w:szCs w:val="22"/>
        </w:rPr>
        <w:t>. Les programmes éducatifs et de formation, encouragés par la Communauté à travers: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Erasmus</w:t>
      </w:r>
      <w:r>
        <w:rPr>
          <w:rFonts w:cs="Arial" w:ascii="Arial" w:hAnsi="Arial"/>
          <w:color w:val="000000"/>
          <w:sz w:val="22"/>
          <w:szCs w:val="22"/>
        </w:rPr>
        <w:t xml:space="preserve"> (programme d'action de la Communauté européenne en matière de mobilité des étudiants universitaires)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Comett</w:t>
      </w:r>
      <w:r>
        <w:rPr>
          <w:rFonts w:cs="Arial" w:ascii="Arial" w:hAnsi="Arial"/>
          <w:color w:val="000000"/>
          <w:sz w:val="22"/>
          <w:szCs w:val="22"/>
        </w:rPr>
        <w:t xml:space="preserve"> (programme communautaire d'éducation et de formation dans le domaine des technologies);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Lingua</w:t>
      </w:r>
      <w:r>
        <w:rPr>
          <w:rFonts w:cs="Arial" w:ascii="Arial" w:hAnsi="Arial"/>
          <w:color w:val="000000"/>
          <w:sz w:val="22"/>
          <w:szCs w:val="22"/>
        </w:rPr>
        <w:t xml:space="preserve"> (encouragement à l'apprentissage des langues étrangères) se sont engagés dans cette direction. Ils ont permis à près de 60 000 jeunes de bénéficier de bourses pour étudier dans un autre pays de la Communauté.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Europe démocratique doit aussi être approfondie par l'accroissement du rôle du Parlement, par l'engagement plus marqué des citoyens à travers les associations et les formations politi</w:t>
        <w:softHyphen/>
        <w:t>ques, par la création de véritables partis européens. Autant dire que, si l'Europe du quotidien est une réalité tangible, la citoyenneté européenne en est encore à ses balbutiements.</w:t>
      </w:r>
    </w:p>
    <w:p>
      <w:pPr>
        <w:pStyle w:val="Normal"/>
        <w:spacing w:before="240" w:after="240"/>
        <w:jc w:val="right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ource: ©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Communautés européennes, 1995-2003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°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37:00Z</dcterms:created>
  <dc:creator>Jeannine DELANGE</dc:creator>
  <dc:description/>
  <dc:language>en-US</dc:language>
  <cp:lastModifiedBy>Jeannine DELANGE</cp:lastModifiedBy>
  <cp:lastPrinted>2003-10-19T09:30:00Z</cp:lastPrinted>
  <dcterms:modified xsi:type="dcterms:W3CDTF">2003-10-19T08:37:00Z</dcterms:modified>
  <cp:revision>23</cp:revision>
  <dc:subject/>
  <dc:title>L'EUROPE DES CITOYENS</dc:title>
</cp:coreProperties>
</file>